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MT1210_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ometria 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ematika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ranszformáció fogalma, invariáns tulajdonságok. Fixelemek. A síkbeli mozgások, az egybevágósági, a hasonlósági és az affin transzformációk osztályozása. Transzformációcsoportok, részcsoportjaik. Síkbeli geometriai transzformációk analitikus leírása és számítógépes vizsgálata. Kitekintés: szimmetriacsoportok, szimmetriák a környezetünkben, térbeli transzformáció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>Számonkérés:</w:t>
      </w:r>
    </w:p>
    <w:p>
      <w:pPr>
        <w:pStyle w:val="Normal"/>
        <w:jc w:val="both"/>
        <w:rPr/>
      </w:pPr>
      <w:r>
        <w:rPr/>
        <w:t>Dolgozat a 7. és a 13. héten, ezek alapján megajánlott jegy, egyébként vizsga a vizsgaidőszakba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4:20:00Z</dcterms:created>
  <dc:creator>User</dc:creator>
  <dc:description/>
  <cp:keywords/>
  <dc:language>en-US</dc:language>
  <cp:lastModifiedBy>User</cp:lastModifiedBy>
  <dcterms:modified xsi:type="dcterms:W3CDTF">2024-03-07T14:20:00Z</dcterms:modified>
  <cp:revision>2</cp:revision>
  <dc:subject/>
  <dc:title>OMT1204_01</dc:title>
</cp:coreProperties>
</file>